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ll Quiet on the Western Front – Study Guide Chapter 1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) What would make the war not such a bad thing according to Katczinsk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Describe the characters known within the chapt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Describe the latrine scen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is “just as natural as eating and drinking?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ere is the latest gossip hear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ere is Kemmeric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does the speaker say about small me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Describe Behm’s fa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of Kemmerich’s is stole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else has Kemmerich los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is underneath Kemmerich’s nail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does Muller lay his eyes 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What is the Iron Youth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0:11:00Z</dcterms:created>
  <dc:creator>Jason Van Engen</dc:creator>
  <dc:description/>
  <cp:keywords/>
  <dc:language>en-US</dc:language>
  <cp:lastModifiedBy>jvanengen</cp:lastModifiedBy>
  <cp:lastPrinted>2007-10-02T11:19:00Z</cp:lastPrinted>
  <dcterms:modified xsi:type="dcterms:W3CDTF">2009-03-10T00:15:00Z</dcterms:modified>
  <cp:revision>3</cp:revision>
  <dc:subject/>
  <dc:title>English I:  Animal Farm – Study Guide Chapter 1</dc:title>
</cp:coreProperties>
</file>